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9-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0/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mputerowe wspomaganie podejmowania decyzj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Rachunkowość od podstaw : zbiór rozwiązań / Danuta Małkowska. - Wyd. 9.  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Spellingerror">
    <w:name w:val="spellingerror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1-11-05T12:26:00Z</dcterms:modified>
  <cp:revision>1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